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华南理工大学广州学院大创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项目</w:t>
      </w:r>
      <w:r>
        <w:rPr>
          <w:rFonts w:ascii="宋体;SimSun" w:hAnsi="宋体;SimSun" w:cs="宋体;SimSun"/>
          <w:b/>
          <w:bCs/>
          <w:sz w:val="32"/>
          <w:szCs w:val="32"/>
        </w:rPr>
        <w:t>连续资助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32"/>
        </w:rPr>
      </w:pPr>
      <w:r>
        <w:rPr>
          <w:rFonts w:cs="宋体;SimSun" w:ascii="宋体;SimSun" w:hAnsi="宋体;SimSun"/>
          <w:b/>
          <w:bCs/>
          <w:sz w:val="18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20"/>
        <w:gridCol w:w="941"/>
        <w:gridCol w:w="2659"/>
        <w:gridCol w:w="1080"/>
        <w:gridCol w:w="2520"/>
      </w:tblGrid>
      <w:tr>
        <w:trPr>
          <w:trHeight w:val="456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项目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项目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项目编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级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级</w:t>
            </w:r>
            <w:r>
              <w:rPr>
                <w:rFonts w:eastAsia="Times New Roman"/>
              </w:rPr>
              <w:t xml:space="preserve"> </w:t>
            </w:r>
            <w:r>
              <w:rPr/>
              <w:t>□省级□校级</w:t>
            </w:r>
          </w:p>
        </w:tc>
      </w:tr>
      <w:tr>
        <w:trPr>
          <w:trHeight w:val="451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连续资助经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拨经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/>
            </w:pPr>
            <w:r>
              <w:rPr/>
              <w:t>负责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年级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所在</w:t>
            </w:r>
            <w:r>
              <w:rPr>
                <w:rFonts w:ascii="宋体;SimSun" w:hAnsi="宋体;SimSun" w:cs="宋体;SimSun"/>
              </w:rPr>
              <w:t>学院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4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/>
            </w:pPr>
            <w:r>
              <w:rPr/>
              <w:t>项目组其他成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年级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所在</w:t>
            </w:r>
            <w:r>
              <w:rPr>
                <w:rFonts w:ascii="宋体;SimSun" w:hAnsi="宋体;SimSun" w:cs="宋体;SimSun"/>
              </w:rPr>
              <w:t>学院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/>
            </w:pPr>
            <w:r>
              <w:rPr/>
              <w:t>指导教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职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所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818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sz w:val="24"/>
              </w:rPr>
              <w:t>项目实施过程的总体评价：</w:t>
            </w:r>
            <w:r>
              <w:rPr/>
              <w:t>（详述，需包含项目研究工作中所取得的重要进展和学术成绩，需条列公开刊物发表论文、申请专利等）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  <w:tr>
        <w:trPr>
          <w:trHeight w:val="2110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下一阶段工作的主要内容及预期目标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（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拟解决的关键科学问题、研究内容、预期目标以及所采用的研究方案、技术路线、实验手段、关键技术等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  <w:tr>
        <w:trPr>
          <w:trHeight w:val="2118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sz w:val="24"/>
              </w:rPr>
              <w:t>项目经费申请说明：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（需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逐项说明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下表“经费使用计划”与项目研究直接的相关性及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必要性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  <w:tr>
        <w:trPr>
          <w:trHeight w:val="5235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sz w:val="24"/>
              </w:rPr>
              <w:t>项目的经费使用情况：</w:t>
            </w:r>
            <w:r>
              <w:rPr>
                <w:szCs w:val="21"/>
              </w:rPr>
              <w:t>（说明购置实验材料、试剂、药品、加工测试、资料、复印、调研等已开支经费数额和</w:t>
            </w:r>
            <w:r>
              <w:rPr/>
              <w:t>对连续资助经费的使用计划</w:t>
            </w:r>
            <w:r>
              <w:rPr>
                <w:szCs w:val="21"/>
              </w:rPr>
              <w:t>）</w:t>
            </w:r>
          </w:p>
          <w:tbl>
            <w:tblPr>
              <w:tblW w:w="8147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7"/>
              <w:gridCol w:w="3844"/>
              <w:gridCol w:w="2716"/>
            </w:tblGrid>
            <w:tr>
              <w:trPr>
                <w:trHeight w:val="306" w:hRule="atLeast"/>
              </w:trPr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78" w:right="-107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销内容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销金额（元）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连续资助经费的使用计划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tbl>
            <w:tblPr>
              <w:tblW w:w="8196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7"/>
              <w:gridCol w:w="2122"/>
              <w:gridCol w:w="3537"/>
            </w:tblGrid>
            <w:tr>
              <w:trPr>
                <w:trHeight w:val="306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科目名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szCs w:val="21"/>
                    </w:rPr>
                    <w:t>金额（元）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具体用途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  <w:tr>
        <w:trPr>
          <w:trHeight w:val="2482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意见：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ind w:left="5746" w:hanging="240"/>
              <w:rPr>
                <w:sz w:val="13"/>
                <w:szCs w:val="13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300"/>
              <w:ind w:firstLine="6405"/>
              <w:rPr>
                <w:b/>
                <w:b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46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：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ind w:left="5760" w:hanging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300"/>
              <w:ind w:left="5760" w:hanging="5760"/>
              <w:rPr>
                <w:sz w:val="13"/>
                <w:szCs w:val="13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负责人签名（盖章）：</w:t>
            </w:r>
          </w:p>
          <w:p>
            <w:pPr>
              <w:pStyle w:val="Normal"/>
              <w:spacing w:lineRule="auto" w:line="300"/>
              <w:ind w:left="5716"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546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组意见：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ind w:left="5751" w:hanging="2280"/>
              <w:rPr>
                <w:sz w:val="13"/>
                <w:szCs w:val="13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300"/>
              <w:ind w:firstLine="6720"/>
              <w:rPr>
                <w:b/>
                <w:b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29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sz w:val="24"/>
              </w:rPr>
              <w:t>教务处意见：</w:t>
            </w:r>
          </w:p>
          <w:p>
            <w:pPr>
              <w:pStyle w:val="Normal"/>
              <w:spacing w:lineRule="auto" w:line="300"/>
              <w:ind w:left="5760" w:hanging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00"/>
              <w:ind w:left="5760" w:hanging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5760" w:hanging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5760" w:hanging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5760" w:hanging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5746" w:firstLine="12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spacing w:lineRule="auto" w:line="300"/>
              <w:ind w:left="5760" w:hanging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567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0:54:00Z</dcterms:created>
  <dc:creator>jes</dc:creator>
  <dc:description/>
  <cp:keywords/>
  <dc:language>en-US</dc:language>
  <cp:lastModifiedBy>MC SYSTEM</cp:lastModifiedBy>
  <cp:lastPrinted>2013-05-07T17:48:00Z</cp:lastPrinted>
  <dcterms:modified xsi:type="dcterms:W3CDTF">2017-04-28T08:29:00Z</dcterms:modified>
  <cp:revision>97</cp:revision>
  <dc:subject/>
  <dc:title>华南理工大学“学生研究计划”项目结题验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