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华南理工大学广州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期检查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学    院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名称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负责人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56"/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成员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 xml:space="preserve">　　　　　　　　　　　　　　　　　  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指导教师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华南理工大学广州学院教务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封面的“项目编号”填写国家级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级项目编号，校级项目编号不用填写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项目执行过程中的进展或研究成果、计划调整情况等，须在表中如实反映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中期检查结果为：合格、不合格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此表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左侧装订，不得随意涂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78"/>
        <w:gridCol w:w="712"/>
        <w:gridCol w:w="2457"/>
        <w:gridCol w:w="1234"/>
        <w:gridCol w:w="2406"/>
      </w:tblGrid>
      <w:tr>
        <w:trPr>
          <w:trHeight w:val="43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月至    年   月</w:t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、专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组成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指导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</w:tr>
      <w:tr>
        <w:trPr>
          <w:trHeight w:val="40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222" w:hRule="exac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rFonts w:ascii="宋体;SimSun" w:hAnsi="宋体;SimSun" w:cs="宋体;SimSun"/>
                <w:szCs w:val="21"/>
              </w:rPr>
              <w:t>（项目研究内容、方法、进度；小组成员的分工合作等。）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创业训练项目和创业实践项目</w:t>
            </w:r>
            <w:r>
              <w:rPr>
                <w:i/>
                <w:sz w:val="24"/>
              </w:rPr>
              <w:t>,</w:t>
            </w:r>
            <w:r>
              <w:rPr>
                <w:i/>
                <w:sz w:val="24"/>
              </w:rPr>
              <w:t>项目研究内容必须从以下几方面详细论述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i/>
                <w:sz w:val="24"/>
              </w:rPr>
              <w:t>（一）产品</w:t>
            </w:r>
            <w:r>
              <w:rPr>
                <w:rFonts w:cs="宋体;SimSun" w:ascii="宋体;SimSun" w:hAnsi="宋体;SimSun"/>
                <w:i/>
                <w:sz w:val="24"/>
              </w:rPr>
              <w:t>/</w:t>
            </w:r>
            <w:r>
              <w:rPr>
                <w:rFonts w:ascii="宋体;SimSun" w:hAnsi="宋体;SimSun" w:cs="宋体;SimSun"/>
                <w:i/>
                <w:sz w:val="24"/>
              </w:rPr>
              <w:t>服务介绍、（二）市场分析、（三）组织经营方案及管理模式、（四）财务收入和支出情况、（五）风险预测及应对等。此提示填写时删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1"/>
              </w:rPr>
            </w:pPr>
            <w:r>
              <w:rPr>
                <w:rFonts w:cs="宋体;SimSun" w:ascii="宋体;SimSun" w:hAnsi="宋体;SimSun"/>
                <w:i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76" w:hRule="exac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</w:t>
            </w:r>
            <w:r>
              <w:rPr>
                <w:rFonts w:eastAsia="黑体;SimHei"/>
                <w:b/>
                <w:sz w:val="24"/>
              </w:rPr>
              <w:t>已取得的阶段性成果</w:t>
            </w:r>
            <w:r>
              <w:rPr>
                <w:rFonts w:ascii="宋体;SimSun" w:hAnsi="宋体;SimSun" w:cs="宋体;SimSun"/>
                <w:szCs w:val="21"/>
              </w:rPr>
              <w:t>（条列成果，可附照片；成果的创新特色、实践意义和社会影响；研究方法的特色等。）</w:t>
            </w:r>
          </w:p>
        </w:tc>
      </w:tr>
      <w:tr>
        <w:trPr>
          <w:trHeight w:val="4819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措施</w:t>
            </w:r>
            <w:r>
              <w:rPr>
                <w:szCs w:val="21"/>
              </w:rPr>
              <w:t>（研究工作有哪些不足，有哪些问题尚需深入研究，研究工作中的困难、问题和建议等，项目团队成员有变动，也请在此栏说明，同时提交变更申请表）</w:t>
            </w:r>
          </w:p>
        </w:tc>
      </w:tr>
      <w:tr>
        <w:trPr>
          <w:trHeight w:val="42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453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（说明购置实验设备、材料加工测试、调研等已开支经费数额和下一步规划）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3912"/>
              <w:gridCol w:w="2764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步规划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6"/>
              <w:gridCol w:w="2766"/>
            </w:tblGrid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目名称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体用途</w:t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鉴定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firstLine="4080"/>
              <w:rPr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项目负责人所在单位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560" w:firstLine="38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52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专家组审核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40" w:hanging="2640"/>
              <w:jc w:val="right"/>
              <w:rPr>
                <w:sz w:val="24"/>
              </w:rPr>
            </w:pPr>
            <w:r>
              <w:rPr>
                <w:sz w:val="24"/>
              </w:rPr>
              <w:t>检查结果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格</w:t>
            </w:r>
            <w:r>
              <w:rPr>
                <w:sz w:val="24"/>
              </w:rPr>
              <w:t xml:space="preserve">____         </w:t>
            </w:r>
            <w:r>
              <w:rPr>
                <w:sz w:val="24"/>
              </w:rPr>
              <w:t>不合格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（请打√）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成员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5:00Z</dcterms:created>
  <dc:creator>Lenovo User</dc:creator>
  <dc:description/>
  <cp:keywords/>
  <dc:language>en-US</dc:language>
  <cp:lastModifiedBy>MC SYSTEM</cp:lastModifiedBy>
  <cp:lastPrinted>2016-09-06T11:29:00Z</cp:lastPrinted>
  <dcterms:modified xsi:type="dcterms:W3CDTF">2017-11-20T02:14:00Z</dcterms:modified>
  <cp:revision>77</cp:revision>
  <dc:subject/>
  <dc:title> </dc:title>
</cp:coreProperties>
</file>